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Nt+X3MLDZ50TmNhqMr01RbgtyHeKGtkKWjW89nPUz6QuhnEvdiGhruNEkEi89ETk9SpX2p
tLG5BJMKA8DQE/tiuHne2gKpSEmiB+17b2TLySpA696bm7S6FurFPtVOtjza22kjzADxQY7r
CcFfuaHOTmyMYhCnVuuzptzhentpmVhte+2YPv7QXn6RtY6W0oOGNO+xE7cEj1VFcfzQ/WwC
y83zprEoIMLmSQaAmP</vt:lpwstr>
  </property>
  <property fmtid="{D5CDD505-2E9C-101B-9397-08002B2CF9AE}" pid="3" name="_2015_ms_pID_7253431">
    <vt:lpwstr>GLB+6C9VRSE8PCQWVy8Zyy4qTgOBpTvdOUd9FM1sTO7lRsgl07Q8fH
VtBAd6iv4c5S8541FA4Gb5rAkBBa3o8NmCfGbOhO6+XdGhRwpmIZ02tty6m/pbEmb5yP5EpR
8ThafdBm+DFN/XE6Bq4+niQ7Pjn2VmNtdcHujm1JM2hQQwpdJILRmFVZQCUCODpFipYa6kzU
DbfvtJT8jtQv/u4baRH8P3eXAZhkFebA7tef</vt:lpwstr>
  </property>
  <property fmtid="{D5CDD505-2E9C-101B-9397-08002B2CF9AE}" pid="4" name="_2015_ms_pID_7253431_00">
    <vt:lpwstr>_2015_ms_pID_7253431</vt:lpwstr>
  </property>
  <property fmtid="{D5CDD505-2E9C-101B-9397-08002B2CF9AE}" pid="5" name="_2015_ms_pID_7253432">
    <vt:lpwstr>TgnloQCurNYsu8IWjSwABvtZjEk/IsClpfpU
1Dh6A55gTeVwNBYvGiHaYp3UfV1RSdxdc9Joowfr7AGyPu/r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